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sz w:val="24"/>
          <w:szCs w:val="24"/>
        </w:rPr>
      </w:pPr>
      <w:r>
        <w:rPr>
          <w:rFonts w:eastAsia="Courier New" w:cs="Courier New" w:ascii="Courier New" w:hAnsi="Courier New"/>
          <w:b/>
          <w:bCs/>
          <w:sz w:val="24"/>
          <w:szCs w:val="24"/>
        </w:rPr>
        <w:t>Dynamic TLabel</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BackGround</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e concept for this exercise is the brain-child of Mr. Greg Kreis.  Basically, the idea is to provide a generic form with enough information from the server side to make a useful application.  This would give a user the short-term ability to use the Broker to make Window's applications without having Delphi.  The user would not even need to know how to program in Pascal.  The long-term goal is to provide information that can be used to make the same Windows-like interface across platforms (i.e. X-Window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fter presenting the concept in the HardHat's Forum, a discussion broke out between Greg and Mike Simpson.  Mike, having Delphi experience as well as M experience, decided to try to prove Greg's concept.  He chose the TLabel because it was simple, yet had enough properties and events to make the point.  The result is the Dynamic TLabel.</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b/>
          <w:bCs/>
          <w:sz w:val="24"/>
          <w:szCs w:val="24"/>
        </w:rPr>
        <w:t>Dynamic TLabel</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e Dynamic TLabel is a component that inherits from the TComponent Class.  It is basically a wrapper for the TLabel that allows the system to interface with programs written on the server side to provide information and then incorporates that information to the Delphi application.  The following is a list of properties of the Dynamic TLabel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Name</w:t>
      </w:r>
      <w:r>
        <w:rPr>
          <w:rFonts w:eastAsia="Courier New" w:cs="Courier New" w:ascii="Courier New" w:hAnsi="Courier New"/>
          <w:sz w:val="24"/>
          <w:szCs w:val="24"/>
        </w:rPr>
        <w:tab/>
        <w:tab/>
        <w:tab/>
        <w:tab/>
        <w:t>The default id DynamicLabel1</w:t>
      </w:r>
    </w:p>
    <w:p>
      <w:pPr>
        <w:pStyle w:val="Normal"/>
        <w:spacing w:lineRule="auto" w:line="24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RemoteProcedure</w:t>
      </w:r>
      <w:r>
        <w:rPr>
          <w:rFonts w:eastAsia="Courier New" w:cs="Courier New" w:ascii="Courier New" w:hAnsi="Courier New"/>
          <w:sz w:val="24"/>
          <w:szCs w:val="24"/>
        </w:rPr>
        <w:tab/>
        <w:t>This is the procedure name that is found in the Remote Procedure file (8994).  The default is DYNAMIC TLAB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RemoteTag</w:t>
      </w:r>
      <w:r>
        <w:rPr>
          <w:rFonts w:eastAsia="Courier New" w:cs="Courier New" w:ascii="Courier New" w:hAnsi="Courier New"/>
          <w:sz w:val="24"/>
          <w:szCs w:val="24"/>
        </w:rPr>
        <w:tab/>
        <w:tab/>
        <w:tab/>
        <w:t>This is the label at which the initialization will take place.  That is if the initialization takes place in INIT^DELPHI and the routine identified in the Remote Procedure file is DELPHI, then you could simply say INIT or spell it out INIT^DELPHI.  If the label does not exist in the routine found in the Remote Procedure file, then you MUST spell it out.  The default is INI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RPCBroker</w:t>
      </w:r>
      <w:r>
        <w:rPr>
          <w:rFonts w:eastAsia="Courier New" w:cs="Courier New" w:ascii="Courier New" w:hAnsi="Courier New"/>
          <w:sz w:val="24"/>
          <w:szCs w:val="24"/>
        </w:rPr>
        <w:tab/>
        <w:tab/>
        <w:tab/>
        <w:t>This component requires an RPCBroker component to be dropped on the form as well.  Tie the two together by putting the name of the RPCBroker component dropped, here (See rules for setting up the RPCBroker in "RPC Broker V.1.1 Getting Started with the BDK" for information on how to setup the RPCBroker componen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Tag</w:t>
      </w:r>
      <w:r>
        <w:rPr>
          <w:rFonts w:eastAsia="Courier New" w:cs="Courier New" w:ascii="Courier New" w:hAnsi="Courier New"/>
          <w:sz w:val="24"/>
          <w:szCs w:val="24"/>
        </w:rPr>
        <w:tab/>
        <w:tab/>
        <w:tab/>
        <w:tab/>
        <w:t>Not use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e methods that are available for use are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Create(AOwner : TComponent)</w:t>
      </w:r>
      <w:r>
        <w:rPr>
          <w:rFonts w:eastAsia="Courier New" w:cs="Courier New" w:ascii="Courier New" w:hAnsi="Courier New"/>
          <w:sz w:val="24"/>
          <w:szCs w:val="24"/>
        </w:rPr>
        <w:tab/>
        <w:t>This is taken care of when you drop the component on the form.</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Destroy</w:t>
      </w:r>
      <w:r>
        <w:rPr>
          <w:rFonts w:eastAsia="Courier New" w:cs="Courier New" w:ascii="Courier New" w:hAnsi="Courier New"/>
          <w:sz w:val="24"/>
          <w:szCs w:val="24"/>
        </w:rPr>
        <w:tab/>
        <w:tab/>
        <w:tab/>
        <w:tab/>
        <w:tab/>
        <w:t>This happens when you exit the applicatio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Activate</w:t>
      </w:r>
      <w:r>
        <w:rPr>
          <w:rFonts w:eastAsia="Courier New" w:cs="Courier New" w:ascii="Courier New" w:hAnsi="Courier New"/>
          <w:sz w:val="24"/>
          <w:szCs w:val="24"/>
        </w:rPr>
        <w:tab/>
        <w:tab/>
        <w:tab/>
        <w:tab/>
        <w:tab/>
        <w:t>This method needs to be invoked in the main form's create method.  Simply have one line that says DYNAMICLABEL1.ACTIVATE where the name of the component, in this case, is DYNAMICLABEL1.  This method will use the RPCBroker to connect to the server and get the information.  Then it will create all the TLabel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u w:val="single"/>
        </w:rPr>
        <w:t>DeActivate</w:t>
      </w:r>
      <w:r>
        <w:rPr>
          <w:rFonts w:eastAsia="Courier New" w:cs="Courier New" w:ascii="Courier New" w:hAnsi="Courier New"/>
          <w:sz w:val="24"/>
          <w:szCs w:val="24"/>
        </w:rPr>
        <w:tab/>
        <w:tab/>
        <w:tab/>
        <w:tab/>
        <w:t>This method needs to be called in the main form's Close method (before the destroy).  Simply have one line that says DYNAMICLABEL1.DEACTIVATE where the name of the component, in this case, in DYNAMICLABEL1.  This method frees up the TLabels that were created and prepares the component for destructio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Properties that are available to be set in the M Server are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lign</w:t>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lignment</w:t>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utoSize</w:t>
        <w:tab/>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Caption</w:t>
        <w:tab/>
        <w:tab/>
        <w:tab/>
        <w:t>String</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Color</w:t>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Cursor</w:t>
        <w:tab/>
        <w:tab/>
        <w:tab/>
        <w:t>Integer</w:t>
        <w:tab/>
        <w:tab/>
        <w:t>Not available ye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DragCursor</w:t>
        <w:tab/>
        <w:tab/>
        <w:t>Integer</w:t>
        <w:tab/>
        <w:tab/>
        <w:t>Not available ye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DragMode</w:t>
        <w:tab/>
        <w:tab/>
        <w:tab/>
        <w:t>Integer</w:t>
        <w:tab/>
        <w:tab/>
        <w:t>Not available ye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Enabled</w:t>
        <w:tab/>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FontColor</w:t>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Height</w:t>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Left</w:t>
        <w:tab/>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Name</w:t>
        <w:tab/>
        <w:tab/>
        <w:tab/>
        <w:tab/>
        <w:t>String</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ParentColor</w:t>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ParentFont</w:t>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ParentShowHint</w:t>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ShowAccelChar</w:t>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ShowHint</w:t>
        <w:tab/>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ag</w:t>
        <w:tab/>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op</w:t>
        <w:tab/>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ransparent</w:t>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Visible</w:t>
        <w:tab/>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Width</w:t>
        <w:tab/>
        <w:tab/>
        <w:tab/>
        <w:t>Integ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WordWrap</w:t>
        <w:tab/>
        <w:tab/>
        <w:tab/>
        <w:t>Boolea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lign, Alignment, Color, and FontColor are enumerated types within Delphi and as of this version, you need to know what the ORD for those types are in order to set these items.  A program called COLORS is provided with this zip routine that shows the colors available and the integer to make that color happen.  The types are TAlign, TAlignment, and TColor respectively.</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Other properties are the events.  Currently, the only one working is the OnClick even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You now have all the information you need on the Delphi side of the house.  You can make your application and compile it.  Don't try to run it yet until the M side of the house is in order.</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REMOTE PROCEDURE FILE (8994)</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e default for this exercise is called DYNAMIC TLABELS.  Below is a listing of this entry.  You may call yours anything you want as long as you set the RemoteProcedure property of the TDynamicLabel componen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NAME:  DYNAMIC TLABEL</w:t>
        <w:tab/>
        <w:tab/>
        <w:tab/>
        <w:tab/>
        <w:t>TAG:  TLABEL</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OUTINE:  IADELPHI</w:t>
        <w:tab/>
        <w:tab/>
        <w:tab/>
        <w:tab/>
        <w:t>RETURN VALUE TYPE:  GLOBAL ARRAY</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VAILABILITY:  RESTRICTED</w:t>
        <w:tab/>
        <w:tab/>
        <w:tab/>
        <w:t>WORD WRAP ON:  TRU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INPUT PARAMETER:  PARAM LIST 1</w:t>
        <w:tab/>
        <w:tab/>
        <w:t>PARAMETER TYPE:  LITERAL</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XIMUM DATA LENGTH:  512</w:t>
        <w:tab/>
        <w:tab/>
        <w:tab/>
        <w:t>REQUIRED:  YE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QUENCE NUMBER:  1</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INPUT PARAMETER:  PARAM LIST 2</w:t>
        <w:tab/>
        <w:tab/>
        <w:t>PARAMETER TYPE:  LIS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XIMUM DATA LENGTH:  1024</w:t>
        <w:tab/>
        <w:tab/>
        <w:tab/>
        <w:t>REQUIRED:  YE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QUENCE NUMBER:  2</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You will always (with the exception of the INIT) have 2 input parameters.  The output will be formulated in the ^TMP global and then passed back.  The output is always your first parameter and it is passed in by reference.  The next parameter will always be a literal.  This is the jumping point that is defined in the RemoteTag portion of the TDynamicLabel component.  The last parameter is a list.  This list will normally contain the properties and their current definitio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IADELPHI</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You may, of course, call your routine anything you wish.  Below is a sample program that you can type in and run as a demo for the TDynamicLabel component.  There is a set format for both input and output variables.  To set a particular variable, make it look like the following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S ^TMP($J,"TLABEL",0)="LABEL1^TOP^10"</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is example says set the TLabel "LABEL1" component's Top property to 10.  This will move it 10 spaces from the top of the form.  The format is always name of component in the first piece, property in the second piece, and value in the third piece.  This component does not have error checking set up so the values MUST be of the correct type (cast to string).  The exception is the boolean.  A boolean will have TRUE for True and FALSE for False.  For example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S ^TMP($J,"TLABEL",1)="LABEL1^ENABLE^TRU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is will set the TLabel "LABEL1" component's Enable property to True.  The list that comes in will be a single array list and look like the following</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MYLIST("0")="LABEL1^TOP^10"</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MYLIST("1")="LABEL1^ENABLE^TRU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MYLIST("2")="LABEL1^FONT|COLOR^0"   { 0 = Black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Now a listing of the program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IADELPHI</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IADELPHI</w:t>
        <w:tab/>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LABEL(RESULT,INTAG,MYLIST)</w:t>
        <w:tab/>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N IAA</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K ^TMP($J,"TLABEL")</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D(MYLIST) MYLIS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I $G(INTAG)]"" S IAA=INTAG_"(.MYLIST)" D @IAA</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RESULT=$NA(^TMP($J,"TLABEL"))</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INIT(LABIN)</w:t>
        <w:tab/>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TMP($J,"TLABEL",1)="LABEL1^LEFT^50"</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TMP($J,"TLABEL",2)="LABEL1^TOP^60"</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TMP($J,"TLABEL",3)="LABEL1^CAPTION^HELLO WORL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TMP($J,"TLABEL",4)="LABEL1^ONCLICK^CLICK"</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TMP($J,"TLABEL",5)="LABEL2^LEFT^100"</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TMP($J,"TLABEL",6)="LABEL2^TOP^100"</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TMP($J,"TLABEL",7)="LABEL2^CAPTION^LET VISTA LIV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Q</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CLICK(LABIN)</w:t>
        <w:tab/>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N A0</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A0="" F  S $O(LABIN(A0)) Q:A0=""  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I $P(LABIN(A0),U,2)'["FONT|COLOR" Q</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I $P(LABIN(A0),U,3)=0 S ^TMP($J,"TLABEL",1)=$P(LABIN(A0),U,1)_U_"FONT|COLOR"_U_255 Q  ;RE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S ^TMP($J,"TLABEL",1)=$P(LABIN(A0),U,1)_U_"FONT|COLOR"_U_0 Q  ;BLACK</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b/>
        <w:t>Q</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e above procedure will produce two labels, label1 and label2.  Label1 will have a caption that reads "HELLO WORLD" and label2 will read "LET VISTA LIVE".  If you click on label1 it SHOULD turn the text color to red.  Click on it again and the color turns back to black.  Click on label2 and nothing happens.  Close the form and you disconnect and destroy the label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SUMMARY</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is has been a lot of programming and design on the fly.  I scrapped my earlier proto-type in favor of what you have now.  I would classify this component as version 0.00 and would not even THINK about releasing this to any paying customer.  I am releasing it to you in this way because all I am trying to do here is show that we have a working concept.  I hope this component will convince you.  You do not need to approve of my methods, as I stated this was done on the fly and things are a little bit of a mess.  I will continue to develop this particular component, but it will be slower now and your suggestions for improvement will play a vital part.  Take a look at what I did and PLEASE suggest improvement or any ideas in the HardHats forum. Enjoy!!</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Mike Simpso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